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080"/>
        <w:gridCol w:w="1080"/>
        <w:gridCol w:w="1742"/>
        <w:gridCol w:w="3298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мориала «Вечный огонь», тех.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, услуги по содержанию им-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, в том числе мероприятия по защите раст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бору и вывозу мусора и ликвидации несанкционированных (стихийных) свал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ил и кронирование деревьев, корчевание пней  в парковой зоне и на территории поселения, уход за клумбами и цветникам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садочного материала и др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ная очистка территорий.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стетического и привлекательного общего вида поселения, ликвидация сорных и карантинных растений.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рабочем состоянии и эстетического вида 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покраска детских площадок, бордюров, знаков, ограждений, перил и др. элементов благоустрой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и установка дизайнерских композиц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перебойная работа освещения парковой зоны в вечернее время (приобретение ламп плафонов и др. материалов для паркового освещения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ной дорожки (часть средств к софинансированию средств из бюджета МО ТР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 (часть средств к софинансированию средств из бюджета МО ТР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ной дорожки по ул. Красной от ул. Рыбачьей до ул. Лермонт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стройство детских игровых площадо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электроэнергию на территории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энергией здания водоканала в пос. Светлый Путь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5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Ю.А.Дацю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640" w:gutter="0" w:header="72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6-11-01T08:37:00Z</cp:lastPrinted>
  <dcterms:modified xsi:type="dcterms:W3CDTF">2016-11-13T12:31:00Z</dcterms:modified>
  <cp:revision>123</cp:revision>
  <dc:subject/>
  <dc:title>ПРИЛОЖЕНИЕ № 1</dc:title>
</cp:coreProperties>
</file>